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Allegato 4  Quote di partecipazione regional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INARIO NAZIONALE</w:t>
      </w:r>
    </w:p>
    <w:p>
      <w:pPr>
        <w:pStyle w:val="Normal"/>
        <w:ind w:left="37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 xml:space="preserve">L’ITALIANO  </w:t>
      </w:r>
      <w:r>
        <w:rPr>
          <w:rFonts w:cs="Arial" w:ascii="Arial" w:hAnsi="Arial"/>
          <w:b/>
          <w:bCs/>
          <w:i/>
          <w:sz w:val="22"/>
          <w:szCs w:val="22"/>
        </w:rPr>
        <w:t>E LE ALTRE</w:t>
      </w:r>
      <w:r>
        <w:rPr>
          <w:rFonts w:cs="Arial" w:ascii="Arial" w:hAnsi="Arial"/>
          <w:b/>
          <w:bCs/>
          <w:sz w:val="22"/>
          <w:szCs w:val="22"/>
        </w:rPr>
        <w:t xml:space="preserve">  AL TEMPO DEL PLURILIGUISMO 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VERETO, 21 – 22 maggio 2015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ECIPANTI AL SEMINARIO NAZIONALE PER USR/PROVINCIA AUTONOM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C.M. 22/2013 e C.M. 49/2014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600" w:type="pct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1"/>
        <w:gridCol w:w="1941"/>
        <w:gridCol w:w="2292"/>
        <w:gridCol w:w="1802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ONE/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INCIA AUTONOM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OTA PARTECIPANTI*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vincia Autonoma di Trento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OTA PARTECIPANT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UZZ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LICAT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BR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LIA ROMAGNA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ULI VENEZIA-GIUL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UR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IS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MON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GL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DEG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IL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CA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BR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PARZIA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vincia di Bolzano /Bozen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le d’Aost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SEMIN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quota comprende i membri degli staff regionali e i rappresentanti delle scuole che presentano esperienze. Nella composizione delle delegazioni, pur non escludendo gli insegnanti della scuola dell’infanzia, si dovrà dare priorità al personale delle scuole primaria e secondaria di 1°.  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onsiderata la consistenza demografica del Trentino, si sono aumentate le quote previste per ciascuna regione e diminuita quella spettante alla Provincia di Trento. Una quota maggiore è stata riservata alla limitrofa Provincia autonoma di Bolzano/Bozen e alla Regione autonoma Valle D’Aosta.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4:00Z</dcterms:created>
  <dc:creator>Utente CDC</dc:creator>
  <dc:description/>
  <cp:keywords/>
  <dc:language>en-US</dc:language>
  <cp:lastModifiedBy>pr30160</cp:lastModifiedBy>
  <cp:lastPrinted>2015-02-19T09:12:00Z</cp:lastPrinted>
  <dcterms:modified xsi:type="dcterms:W3CDTF">2015-03-25T11:47:00Z</dcterms:modified>
  <cp:revision>3</cp:revision>
  <dc:subject/>
  <dc:title>All</dc:title>
</cp:coreProperties>
</file>